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ด้านโครงสร้างพื้นฐ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ก่อสร้าง ปรับปรุงถนน สะพาน ทางเท้า ท่อระบายน้ำ ผนังกั้นน้ำ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2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 ระบบจราจ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3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และจัดหาแหล่งน้ำเพื่ออุปโภคบริโภคเพื่อการเกษต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4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ระบบโทรคมนาค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5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ระบบไฟฟ้าสาธารณะ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6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ดำเนินการสำรวจที่ดินไม่มีเอกสารสิทธิ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  <w:r>
              <w:rPr>
                <w:rFonts w:cs="Cordia New" w:ascii="Cordia New" w:hAnsi="Cordia New"/>
                <w:sz w:val="28"/>
              </w:rPr>
              <w:t>,4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0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,5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0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0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,5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,4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9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,4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0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18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00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,97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,01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,0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1,990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ด้านคุณภาพชีวิตและส่งเสริมการศึกษา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การจัดสวัสดิการและนันทนา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2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สุขภาพอนามัยของประชา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3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การักษาความปลอดภัยในชีวิตและทรัพย์สินของประชา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4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ศักยภาพบุคลาก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5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การศึกษาของประชาชนทุกระดับ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6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เพิ่มช่องทางในการรับรู้ข่าวสารให้แก่ประชาช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sz w:val="28"/>
              </w:rPr>
              <w:t>,346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7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90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346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7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90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346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7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9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038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3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8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81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,70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876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876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876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3,628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 xml:space="preserve">3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และส่งเสริมการมีส่วนร่วมของประชา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การมีส่วนร่วมของประชา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2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ระบบป้องกันและบรรเทาสาธารณภั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3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ระบบบริหารจัดการของหน่วยงา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3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2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3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2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3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,22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9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4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,66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55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55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5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,650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 xml:space="preserve">4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ด้าน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ร้างจิตสำนึกและความตระหนักในการ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2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ประชาสัมพันธ์สร้างจิตสำนึกผลกระทบการปล่อยน้ำเสียลงสู่แม่น้ำลำคลอ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3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บำบัดและขจัดขยะ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4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ปรับปรุงและพัฒนาสถานที่ท่องเที่ย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0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7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0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7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,50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49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51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49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490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 xml:space="preserve">5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ด้านอนุรักษ์และส่งเสริมประเพณีวัฒนธรรมและภูมิปัญญาท้องถิ่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่งเสริมศาสนาวัฒนธรรมและประเพณีภูมิปัญญาท้องถิ่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7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70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บัญชีสรุปโครงการพัฒนา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ผนพัฒนาสามป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2 </w:t>
      </w:r>
      <w:r>
        <w:rPr>
          <w:rFonts w:cs="Cordia New" w:ascii="Cordia New" w:hAnsi="Cordia New"/>
          <w:sz w:val="28"/>
        </w:rPr>
        <w:t>–</w:t>
      </w:r>
      <w:r>
        <w:rPr>
          <w:rFonts w:cs="Cordia New" w:ascii="Cordia New" w:hAnsi="Cordia New"/>
          <w:sz w:val="28"/>
        </w:rPr>
        <w:t xml:space="preserve"> 2554 )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งค์การบริหารส่วนตำบลเขาไพร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00"/>
        <w:gridCol w:w="1435"/>
        <w:gridCol w:w="1460"/>
        <w:gridCol w:w="1375"/>
        <w:gridCol w:w="1500"/>
        <w:gridCol w:w="1335"/>
        <w:gridCol w:w="1360"/>
        <w:gridCol w:w="1475"/>
      </w:tblGrid>
      <w:tr>
        <w:trPr>
          <w:trHeight w:val="4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ุทธศาสตร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>25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</w:p>
        </w:tc>
      </w:tr>
      <w:tr>
        <w:trPr>
          <w:trHeight w:val="81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โครงก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บประมาณ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 xml:space="preserve">6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>ยุทธศาสตร์การพัฒนาด้านอยู่ดีมีสุขขององค์กรปกครองส่วนท้องถิ่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1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และส่งเสริมอาชีพให้กับประชา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2 </w:t>
            </w:r>
            <w:r>
              <w:rPr>
                <w:rFonts w:ascii="Cordia New" w:hAnsi="Cordia New" w:cs="Cordia New"/>
                <w:sz w:val="28"/>
                <w:sz w:val="28"/>
              </w:rPr>
              <w:t>แนวทางการพัฒนาสนับสนุนการจัดบริการเพื่ออำนวยความสะดวกให้แก่ประชาชน ฯล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20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1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1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820,0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,0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21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2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2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850,000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orient="landscape" w:w="16838" w:h="11906"/>
      <w:pgMar w:left="1440" w:right="144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14:00Z</dcterms:created>
  <dc:creator>its</dc:creator>
  <dc:description/>
  <cp:keywords/>
  <dc:language>en-US</dc:language>
  <cp:lastModifiedBy>it</cp:lastModifiedBy>
  <cp:lastPrinted>2008-12-12T09:35:00Z</cp:lastPrinted>
  <dcterms:modified xsi:type="dcterms:W3CDTF">2008-12-12T02:42:00Z</dcterms:modified>
  <cp:revision>7</cp:revision>
  <dc:subject/>
  <dc:title>ส่วนที่ 5 บัญชีสรุปโครงการพัฒนา</dc:title>
</cp:coreProperties>
</file>